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675"/>
        <w:gridCol w:w="1133"/>
        <w:gridCol w:w="303"/>
        <w:gridCol w:w="857"/>
        <w:gridCol w:w="819"/>
        <w:gridCol w:w="461"/>
        <w:gridCol w:w="96"/>
        <w:gridCol w:w="756"/>
        <w:gridCol w:w="823"/>
        <w:gridCol w:w="799"/>
      </w:tblGrid>
      <w:tr>
        <w:trPr>
          <w:trHeight w:val="440" w:hRule="exact"/>
        </w:trPr>
        <w:tc>
          <w:tcPr>
            <w:tcW w:w="946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46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属医院临床医学研究、青苗人才评审与考核</w:t>
            </w:r>
          </w:p>
        </w:tc>
      </w:tr>
      <w:tr>
        <w:trPr>
          <w:trHeight w:val="30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医院管理中心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医院管理中心本级</w:t>
            </w:r>
          </w:p>
        </w:tc>
      </w:tr>
      <w:tr>
        <w:trPr>
          <w:trHeight w:val="64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.88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.20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.3795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7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8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.88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.20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.3795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7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72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“培育”计划西医、中医和管理类项目的申报、评审、立项、验收等工作；组织完成“青苗”计划人才项目的申报、评审、立项、验收等工作；完成“创新梦工场”的过程评估；完成“扬帆计划”诊疗能力提升项目和医工结合培育项目的申报、评审、立项等工作；完成其他各类医管中心组织的科技项目、科技平台、支撑条件、生物安全检查、科技人才、各类临床研究、诊疗能力提升、科学研究、人才培养、项目学科采购设备的咨询论证研讨、学科专科建设等工作。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</w:rPr>
              <w:t>完成“培育”计划西医、中医和管理类项目的申报、评审、立项、验收等工作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eastAsia="zh-CN"/>
              </w:rPr>
              <w:t xml:space="preserve">。完成“扬帆计划 </w:t>
            </w:r>
            <w:r>
              <w:rPr>
                <w:rFonts w:cs="宋体" w:ascii="宋体" w:hAnsi="宋体"/>
                <w:kern w:val="0"/>
                <w:sz w:val="18"/>
                <w:szCs w:val="18"/>
                <w:shd w:fill="FFFFFF" w:val="clear"/>
                <w:lang w:eastAsia="zh-CN"/>
              </w:rPr>
              <w:t>3.0”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eastAsia="zh-CN"/>
              </w:rPr>
              <w:t>申报、评审、立项等工作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验收培育计划项目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评审扬帆计划项目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评审培育计划项目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验收青苗计划青年人才人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遴选公平性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控制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时限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研究能力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建设水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未来可持续发展水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选团队满意度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8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hd w:fill="FFFFFF" w:val="clear"/>
        <w:rPr>
          <w:highlight w:val="none"/>
        </w:rPr>
      </w:pPr>
      <w:r>
        <w:rPr/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39:00Z</dcterms:created>
  <dc:creator>csj</dc:creator>
  <dc:description/>
  <dc:language>en-US</dc:language>
  <cp:lastModifiedBy>WPS_1473407263</cp:lastModifiedBy>
  <dcterms:modified xsi:type="dcterms:W3CDTF">2025-09-04T06:19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CE3CE6D146728D76A4A7EDF0ACF2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  <property fmtid="{D5CDD505-2E9C-101B-9397-08002B2CF9AE}" pid="5" name="commondata">
    <vt:lpwstr>commondata</vt:lpwstr>
  </property>
</Properties>
</file>