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753"/>
        <w:gridCol w:w="1040"/>
        <w:gridCol w:w="1244"/>
        <w:gridCol w:w="513"/>
        <w:gridCol w:w="939"/>
        <w:gridCol w:w="334"/>
        <w:gridCol w:w="1211"/>
        <w:gridCol w:w="195"/>
        <w:gridCol w:w="588"/>
        <w:gridCol w:w="156"/>
        <w:gridCol w:w="516"/>
        <w:gridCol w:w="344"/>
        <w:gridCol w:w="541"/>
      </w:tblGrid>
      <w:tr>
        <w:trPr>
          <w:trHeight w:val="408" w:hRule="atLeast"/>
        </w:trPr>
        <w:tc>
          <w:tcPr>
            <w:tcW w:w="960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39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妇产医院医用设备购置</w:t>
            </w:r>
          </w:p>
        </w:tc>
      </w:tr>
      <w:tr>
        <w:trPr>
          <w:trHeight w:val="63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首都医科大学附属北京妇产医院</w:t>
            </w:r>
          </w:p>
        </w:tc>
      </w:tr>
      <w:tr>
        <w:trPr>
          <w:trHeight w:val="399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9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5.26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5.26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0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5.26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5.26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5.26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0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5.26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9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9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9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82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通过购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4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荧光宫腹腔镜系统、高档彩色多普勒超声诊断仪、麻醉机、呼吸机、麻醉监护仪及数字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D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 xml:space="preserve">成像系统等设备，可以加强并提高围产医学的综合水平，降低孕产妇死亡率、保护孕产妇生命健康、家庭幸福、社会稳定做出巨大贡献。提高疑难妇产科疾病的诊断能力，有效控制手术风险。增加必要的检查项目，更好地服务于临床、服务于患者，提高诊断水平，改善治疗效果，减少由于设备不足导致的患者流失。 </w:t>
            </w:r>
          </w:p>
        </w:tc>
        <w:tc>
          <w:tcPr>
            <w:tcW w:w="3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月完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台套设备招标及合同签订工作，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月完成全部设备的安装验收工作</w:t>
            </w:r>
          </w:p>
        </w:tc>
      </w:tr>
      <w:tr>
        <w:trPr>
          <w:trHeight w:val="399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）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9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38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数量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购置更新医疗设备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=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套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套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质量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医疗设备具有医疗器械注册证，质量达到国家相关的标准和使用技术参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医疗设备具有医疗器械注册证，质量达到国家相关的标准和使用技术参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购置的医疗设备都具有医疗器械注册证，质量达到了国家相关的标准和使用技术参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设备通过设备管理部门、使用科室和供应商三方验收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合格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00%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00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时效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完成方案制定和前期准备工作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月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1126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完成设备安装、调试、人员培训以及设备验收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月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完成招标工作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≤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月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完成与供应商的合同签订，及设备安装前的准备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≤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月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成本指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经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成本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总成本控制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735.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万元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735.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万元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68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效益指标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社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效益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设备利用率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80%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90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83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为医院诊断、治疗提供强有力的硬件条件保障方面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满足日常的检查监测需求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购置的设备均进行了验收和培训，验收合格，并记录存档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86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可持续影响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设备持续发挥的作用年限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年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6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医工技师满意度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90%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00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6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受训医务人员满意度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90%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00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696" w:hRule="atLeast"/>
        </w:trPr>
        <w:tc>
          <w:tcPr>
            <w:tcW w:w="7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总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066" w:right="1066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3:08:54Z</dcterms:created>
  <dc:creator>Administrator</dc:creator>
  <dc:description/>
  <dc:language>en-US</dc:language>
  <cp:lastModifiedBy>赵佳</cp:lastModifiedBy>
  <dcterms:modified xsi:type="dcterms:W3CDTF">2025-08-21T00:1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240F415B840F085F7DF5991D3B32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AzMjA3NTVmYmJmY2UwNWI5OWIxNDk3Njk0M2E0MWUiLCJ1c2VySWQiOiIyOTE5OTc2MzAifQ==</vt:lpwstr>
  </property>
</Properties>
</file>