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(2018</w:t>
      </w:r>
      <w:r>
        <w:rPr>
          <w:rFonts w:ascii="宋体" w:hAnsi="宋体" w:cs="宋体"/>
          <w:b/>
          <w:bCs/>
          <w:sz w:val="22"/>
          <w:szCs w:val="22"/>
        </w:rPr>
        <w:t>年度</w:t>
      </w: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sz w:val="22"/>
          <w:szCs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高职农村定向生经费补助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卫生职业学院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增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宋体" w:cs="Courier;Courier New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万元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159.225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159.225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弥补基本经费不足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资助学生人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资助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193</w:t>
            </w:r>
            <w:r>
              <w:rPr>
                <w:rFonts w:ascii="宋体" w:hAnsi="宋体" w:cs="宋体"/>
                <w:sz w:val="20"/>
                <w:szCs w:val="20"/>
              </w:rPr>
              <w:t>名农村定向生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资助学生政策要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支出符合国家有关规定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资助及时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内全部支出完毕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控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平均每名学生资助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8250</w:t>
            </w:r>
            <w:r>
              <w:rPr>
                <w:rFonts w:ascii="宋体" w:hAnsi="宋体" w:cs="宋体"/>
                <w:sz w:val="20"/>
                <w:szCs w:val="20"/>
              </w:rPr>
              <w:t>元</w:t>
            </w:r>
          </w:p>
        </w:tc>
      </w:tr>
      <w:tr>
        <w:trPr>
          <w:trHeight w:val="260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从农村地区基层医疗卫生服务需求出发，通过培养、补充、使用等政策措施，形成有利于农村卫生事业发展和农村卫生人才培养的新机制。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60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效应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农村订单定向医学生在校学习期间免除学费、免缴住宿费，并补助生活费，减少学生生活及家庭负担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资助学生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资助学生对此项目满意度≥</w:t>
            </w:r>
            <w:r>
              <w:rPr>
                <w:sz w:val="20"/>
                <w:szCs w:val="20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basedOn w:val="Style11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页眉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25:00Z</dcterms:created>
  <dc:creator>user</dc:creator>
  <dc:description/>
  <dc:language>en-US</dc:language>
  <cp:lastModifiedBy>那宏艳</cp:lastModifiedBy>
  <dcterms:modified xsi:type="dcterms:W3CDTF">2018-02-08T07:43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