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28"/>
        <w:gridCol w:w="1049"/>
        <w:gridCol w:w="973"/>
        <w:gridCol w:w="1412"/>
        <w:gridCol w:w="1280"/>
        <w:gridCol w:w="436"/>
        <w:gridCol w:w="1081"/>
        <w:gridCol w:w="2167"/>
      </w:tblGrid>
      <w:tr>
        <w:trPr>
          <w:trHeight w:val="780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Arial"/>
                <w:b/>
                <w:bCs/>
                <w:kern w:val="0"/>
                <w:sz w:val="40"/>
                <w:szCs w:val="40"/>
              </w:rPr>
              <w:t>绩效目标申报表</w:t>
            </w:r>
          </w:p>
        </w:tc>
      </w:tr>
      <w:tr>
        <w:trPr>
          <w:trHeight w:val="52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4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西楼学员宿舍装修工程</w:t>
            </w:r>
          </w:p>
        </w:tc>
      </w:tr>
      <w:tr>
        <w:trPr>
          <w:trHeight w:val="52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主管部门及代码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北京市卫生和计划生育委员会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实施单位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北京市卫生和计划生育委员会党校</w:t>
            </w:r>
          </w:p>
        </w:tc>
      </w:tr>
      <w:tr>
        <w:trPr>
          <w:trHeight w:val="52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每一项支出的明细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实施年度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2018-2019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年度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项目资金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万元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中期资金总额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: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154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2018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当年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771.5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其中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: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财政拨款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154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其中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: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财政拨款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771.5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总体目标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中期目标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(2018-2019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年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年度目标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(2018-2018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年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4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为了合理利用西楼现有建筑空间、保障培训、提升学员容纳数量、提高教学效率、提高参训学员满意率、消除各类安全隐患，满足教学、住宿等基本使用需求，保障开展教学业务工作的后勤需要，同时有利于提高学校服务于领导干部培训的能力，提升党校的培训、住宿接待能力和服务水平，可满足当前教育培训的需要，切实保障党校干部教育培训任务的完成，使教学培训逐步规范化、信息化、现代化，实现我校的可持续发展，是落实中共中央《关于加强和改进新形势下党校工作的意见》的要求。</w:t>
            </w:r>
          </w:p>
        </w:tc>
        <w:tc>
          <w:tcPr>
            <w:tcW w:w="4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  <w:t>2018.3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月至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2018.6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，财政项目资金到位后，委托招标及项目前期准备“三通一平”准备阶段：委托设计单位对工程施工图设计，出具招标图纸。委托造价咨询单位编制工程量清单及招标控制价，委托招标单位对施工单位进行公开招标。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2018.7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至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2018.12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工程实施至总体进度</w:t>
            </w:r>
            <w:r>
              <w:rPr>
                <w:rFonts w:cs="Arial" w:ascii="宋体" w:hAnsi="宋体"/>
                <w:kern w:val="0"/>
                <w:sz w:val="22"/>
                <w:szCs w:val="22"/>
              </w:rPr>
              <w:t>50%</w:t>
            </w:r>
            <w:r>
              <w:rPr>
                <w:rFonts w:ascii="宋体" w:hAnsi="宋体" w:cs="Arial"/>
                <w:kern w:val="0"/>
                <w:sz w:val="22"/>
                <w:szCs w:val="22"/>
              </w:rPr>
              <w:t>阶段：委托专业工程监理人员配合项目建设单位，对项目建设的工期、成本、质量、安全、造价等进行有效地控制。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4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4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指标值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项目产出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产出数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37.05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功能实现情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产出数量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37.05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平方米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产出质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功能实现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产出质量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进度指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产出时效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日历天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进度指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产出时效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日历天</w:t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预算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43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万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预算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1.5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47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效果指标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对设备及时更新、升级、改造的保障作用；对配套基础设施建设的推动作用；对人才成长的促进作用；对提高党校党校教育的形象支撑作用。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对人才成长的促进作用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对设备及时更新、升级、改造的保障作用；对配套基础设施建设的推动作用；对人才成长的促进作用；对提高党校党校教育的形象支撑作用。</w:t>
            </w:r>
          </w:p>
        </w:tc>
      </w:tr>
      <w:tr>
        <w:trPr>
          <w:trHeight w:val="22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改善学员宿舍使用破损现状，提高党校接待培训任务能力。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接待能力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改善学员宿舍使用破损现状，提高党校接待培训任务能力。</w:t>
            </w:r>
          </w:p>
        </w:tc>
      </w:tr>
      <w:tr>
        <w:trPr>
          <w:trHeight w:val="178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服务对象、任务布置部门及其他相关部门机构的满意度提高，社会对党校的综合评价提高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服务对象、任务布置部门及其他相关部门机构的满意度提高，社会对党校的综合评价提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11:00Z</dcterms:created>
  <dc:creator>user</dc:creator>
  <dc:description/>
  <dc:language>en-US</dc:language>
  <cp:lastModifiedBy>Administrator</cp:lastModifiedBy>
  <dcterms:modified xsi:type="dcterms:W3CDTF">2018-02-08T09:49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