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593"/>
        <w:gridCol w:w="539"/>
        <w:gridCol w:w="537"/>
        <w:gridCol w:w="1748"/>
        <w:gridCol w:w="998"/>
        <w:gridCol w:w="939"/>
        <w:gridCol w:w="606"/>
        <w:gridCol w:w="2459"/>
        <w:gridCol w:w="946"/>
      </w:tblGrid>
      <w:tr>
        <w:trPr>
          <w:trHeight w:val="645" w:hRule="atLeast"/>
        </w:trPr>
        <w:tc>
          <w:tcPr>
            <w:tcW w:w="9849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465" w:hRule="atLeast"/>
        </w:trPr>
        <w:tc>
          <w:tcPr>
            <w:tcW w:w="9849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肿瘤放射治疗基础研究平台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辐照仪</w:t>
            </w:r>
          </w:p>
        </w:tc>
      </w:tr>
      <w:tr>
        <w:trPr>
          <w:trHeight w:val="600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及代码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卫生和计划生育委员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神经外科研究所</w:t>
            </w:r>
          </w:p>
        </w:tc>
      </w:tr>
      <w:tr>
        <w:trPr>
          <w:trHeight w:val="450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45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 （万元）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95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体 目 标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当年）</w:t>
            </w:r>
          </w:p>
        </w:tc>
      </w:tr>
      <w:tr>
        <w:trPr>
          <w:trHeight w:val="12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极大提升研究所在肿瘤放射治疗方面的研究水平，能够迅速对临床发现的各种放射治疗问题，展开更加深化全面的基础医学研究工作。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极大提升研究所在肿瘤放射治疗方面的研究水平，能够迅速对临床发现的各种放射治疗问题，展开更加深化全面的基础医学研究工作。</w:t>
            </w:r>
          </w:p>
        </w:tc>
      </w:tr>
      <w:tr>
        <w:trPr>
          <w:trHeight w:val="7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 效 指 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 指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辐照仪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辐照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质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，运转正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质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良，运转正常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验收情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验收情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度指标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案制定和前期准备时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度指标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案制定和前期准备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</w:tr>
      <w:tr>
        <w:trPr>
          <w:trHeight w:val="2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采购时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采购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</w:tr>
      <w:tr>
        <w:trPr>
          <w:trHeight w:val="2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物品到位时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物品到位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时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</w:tr>
      <w:tr>
        <w:trPr>
          <w:trHeight w:val="2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辐照仪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辐照仪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9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我单位在肿瘤放射治疗方面的研究水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我单位在肿瘤放射治疗方面的研究水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提升</w:t>
            </w:r>
          </w:p>
        </w:tc>
      </w:tr>
      <w:tr>
        <w:trPr>
          <w:trHeight w:val="9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担本所的各级科研项目数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担本所的各级科研项目数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9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接北京及周边地区科研院所肿瘤放射治疗相关实验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接北京及周边地区科研院所肿瘤放射治疗相关实验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13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 满意度指标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人员满意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常满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 满意度指标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人员满意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常满意</w:t>
            </w:r>
          </w:p>
        </w:tc>
      </w:tr>
    </w:tbl>
    <w:p>
      <w:pPr>
        <w:pStyle w:val="Normal"/>
        <w:ind w:left="-420" w:right="-953" w:hanging="0"/>
        <w:rPr/>
      </w:pPr>
      <w:r>
        <w:rPr/>
      </w:r>
    </w:p>
    <w:sectPr>
      <w:type w:val="nextPage"/>
      <w:pgSz w:w="11906" w:h="16838"/>
      <w:pgMar w:left="980" w:right="10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(=^･^=)joanne-s</cp:lastModifiedBy>
  <dcterms:modified xsi:type="dcterms:W3CDTF">2018-01-29T01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