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考试考核及招录经费（代报科教处项目）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卫生计生委人才交流服务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49.22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83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49.22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83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落实国家及北京市相关政策文件精神，坚持首都特色，统筹规划、上下联动、整体推进、重点突破，努力完成国家卫生计生委下达全科、精神科、儿科等紧缺专业的招录计划；进一步提升住院医师规范化培训基地的教学质量，努力提高各类人员的考核率；进一步完善北京市专科医师培训制度，狠抓落实；加强专科医师培训基地的认定工作，不断提升专科医师培训质量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落实国家及北京市相关政策文件精神，坚持首都特色，统筹规划、上下联动、整体推进、重点突破，努力完成国家卫生计生委下达全科、精神科、儿科等紧缺专业的招录计划；进一步提升住院医师规范化培训基地的教学质量，努力提高各类人员的考核率；进一步完善北京市专科医师培训制度，狠抓落实；加强专科医师培训基地的认定工作，不断提升专科医师培训质量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招生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65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招生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6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结业考核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8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结业考核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考核人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500</w:t>
            </w:r>
            <w:r>
              <w:rPr>
                <w:rFonts w:ascii="Courier" w:hAnsi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住院医师规范化培训考核人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5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养人才考核合格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结业笔试通过率≥</w:t>
            </w:r>
            <w:r>
              <w:rPr>
                <w:rFonts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养人才考核合格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结业笔试通过率≥</w:t>
            </w:r>
            <w:r>
              <w:rPr>
                <w:rFonts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实施的及时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月份完成考试工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实施的及时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月份完成考试工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人才成长的促进作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医师水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人才成长的促进作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医师水平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训人员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训人员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85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