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互联网接入费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预防医学研究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延续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3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3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9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障各业务及职能信息系统的正常运转，保障各项业务数据的准确上报，保障各项需使用互联网的工作顺利开展，确保首都疾病预防控制工作各项业务正常运行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障各业务及职能信息系统的正常运转，保障各项业务数据的准确上报，保障各项需使用互联网的工作顺利开展，确保首都疾病预防控制工作各项业务正常运行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线路带宽数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0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线路带宽数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0M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因保障不力导致的全年线路累计中断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小于</w:t>
            </w: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小时（线路因人为破坏及不可抗因素中断的除外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因保障不力导致的全年线路累计中断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小于</w:t>
            </w: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小时（线路因人为破坏及不可抗因素中断的除外）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该项目工作的时间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照合同有效期执行： 主线路</w:t>
            </w:r>
            <w:r>
              <w:rPr>
                <w:rFonts w:ascii="Courier" w:hAnsi="Courier"/>
                <w:sz w:val="20"/>
              </w:rPr>
              <w:t>2017.5-2018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成该项目工作的时间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照合同有效期执行： 主线路</w:t>
            </w:r>
            <w:r>
              <w:rPr>
                <w:rFonts w:ascii="Courier" w:hAnsi="Courier"/>
                <w:sz w:val="20"/>
              </w:rPr>
              <w:t>2017.5-2018.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线路费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1</w:t>
            </w:r>
            <w:r>
              <w:rPr>
                <w:rFonts w:ascii="Courier" w:hAnsi="Courier"/>
                <w:sz w:val="20"/>
              </w:rPr>
              <w:t>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无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控制和降低急慢性传染病发病率产生的间接经济效益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支撑了其他科所进行卫生防病控制所必须的业务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控制和降低急慢性传染病发病率产生的间接经济效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支撑了其他科所进行卫生防病控制所必须的业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间接的发病率控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支撑了其他科所进行卫生防病控制所必须的业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投诉次数小于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次每用户</w:t>
            </w:r>
            <w:r>
              <w:rPr>
                <w:rFonts w:ascii="Courier" w:hAnsi="Courier"/>
                <w:sz w:val="20"/>
              </w:rPr>
              <w:t>*</w:t>
            </w:r>
            <w:r>
              <w:rPr>
                <w:rFonts w:ascii="Courier" w:hAnsi="Courier"/>
                <w:sz w:val="20"/>
              </w:rPr>
              <w:t>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投诉次数小于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次每用户</w:t>
            </w:r>
            <w:r>
              <w:rPr>
                <w:rFonts w:ascii="Courier" w:hAnsi="Courier"/>
                <w:sz w:val="20"/>
              </w:rPr>
              <w:t>*</w:t>
            </w:r>
            <w:r>
              <w:rPr>
                <w:rFonts w:ascii="Courier" w:hAnsi="Courier"/>
                <w:sz w:val="20"/>
              </w:rPr>
              <w:t>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投诉次数小于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次每用户</w:t>
            </w:r>
            <w:r>
              <w:rPr>
                <w:rFonts w:ascii="Courier" w:hAnsi="Courier"/>
                <w:sz w:val="20"/>
              </w:rPr>
              <w:t>*</w:t>
            </w:r>
            <w:r>
              <w:rPr>
                <w:rFonts w:ascii="Courier" w:hAnsi="Courier"/>
                <w:sz w:val="20"/>
              </w:rPr>
              <w:t>年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