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妇幼保健专用设备购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妇幼保健院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延续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734.4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734.4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新生儿疾病筛查，产前筛查，提高优生遗传实验的质量和效率；完成婴幼儿先天性心脏病筛查、发育性髋关节发育不良筛查、婴幼儿先天性甲状腺超声、婴幼儿腹部及儿童性早熟妇科及乳腺超声检查。完成出生婴儿后期随访的眼保健任务，以及基层转诊患儿的眼保健任务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设备采购任务完成率（数量等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</w:t>
            </w:r>
            <w:r>
              <w:rPr>
                <w:rFonts w:ascii="Courier" w:hAnsi="Courier" w:eastAsia="Courier"/>
                <w:sz w:val="20"/>
              </w:rPr>
              <w:t>台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合格（优秀）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格率达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设备质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医疗设备具有国家颁发的注册证，并满足注册证上的产品标准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验收合格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格率达</w:t>
            </w:r>
            <w:r>
              <w:rPr>
                <w:rFonts w:eastAsia="Courier"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设备到货、安装、调试、完成预试验后，当年完成上述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方案制定和前期准备工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</w:t>
            </w:r>
            <w:r>
              <w:rPr>
                <w:rFonts w:ascii="Courier" w:hAnsi="Courier" w:eastAsia="Courier"/>
                <w:sz w:val="20"/>
              </w:rPr>
              <w:t>月底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招标工作及签订合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8</w:t>
            </w:r>
            <w:r>
              <w:rPr>
                <w:rFonts w:ascii="Courier" w:hAnsi="Courier" w:eastAsia="Courier"/>
                <w:sz w:val="20"/>
              </w:rPr>
              <w:t>月底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设备采购到位、安装、试运行、培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1</w:t>
            </w:r>
            <w:r>
              <w:rPr>
                <w:rFonts w:ascii="Courier" w:hAnsi="Courier" w:eastAsia="Courier"/>
                <w:sz w:val="20"/>
              </w:rPr>
              <w:t>月底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项目验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2</w:t>
            </w:r>
            <w:r>
              <w:rPr>
                <w:rFonts w:ascii="Courier" w:hAnsi="Courier" w:eastAsia="Courier"/>
                <w:sz w:val="20"/>
              </w:rPr>
              <w:t>月底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预算控制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734</w:t>
            </w:r>
            <w:r>
              <w:rPr>
                <w:rFonts w:ascii="Courier" w:hAnsi="Courier"/>
                <w:sz w:val="20"/>
                <w:lang w:eastAsia="zh-CN"/>
              </w:rPr>
              <w:t>.40</w:t>
            </w:r>
            <w:r>
              <w:rPr>
                <w:rFonts w:ascii="Courier" w:hAnsi="Courier" w:eastAsia="Courier"/>
                <w:sz w:val="20"/>
              </w:rPr>
              <w:t>万元以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妇幼保健和出生缺陷级预防水平，提高项目确诊及时性，提高北京市人口素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得到提高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持续提升北京市妇幼保健水平，降低出生缺陷，减少产妇远期盆底功能障碍性疾病的发生，提高女性生活质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得到提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设备利用率和设备使用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得到提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医疗人员专业能力提升等方面的需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足医疗人员提升需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诊断、治疗、工作正常运转方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得到保障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医院诊断、治疗提供强有力的硬件条件保障方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得到保障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推动社会行业发展方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推动行业发展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设备在诊断、治疗中提供服务（作用），提升诊断、治疗质量方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有效提升服务质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 xml:space="preserve">设备在一定时期内持续发挥其作用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设备持续发挥的作用年限为≥</w:t>
            </w:r>
            <w:r>
              <w:rPr>
                <w:rFonts w:eastAsia="Courier" w:ascii="Courier" w:hAnsi="Courier"/>
                <w:sz w:val="20"/>
              </w:rPr>
              <w:t>6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持续提升北京市妇幼保健水平，降低出生缺陷，减少产妇远期盆底功能障碍性疾病的发生，提高女性生活质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得到提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妇幼保健和出生缺陷级预防水平，提高项目确诊及时性，提高北京市人口素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得到提高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9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使用人员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≥</w:t>
            </w:r>
            <w:r>
              <w:rPr>
                <w:rFonts w:eastAsia="Courier" w:ascii="Courier" w:hAnsi="Courier"/>
                <w:sz w:val="20"/>
              </w:rPr>
              <w:t>9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27:00Z</dcterms:created>
  <dc:creator>Administrator</dc:creator>
  <dc:description/>
  <dc:language>en-US</dc:language>
  <cp:lastModifiedBy/>
  <dcterms:modified xsi:type="dcterms:W3CDTF">2017-10-12T14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