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</w:t>
      </w:r>
      <w:r>
        <w:rPr>
          <w:rFonts w:ascii="Helvetica" w:hAnsi="Helvetica"/>
          <w:b/>
          <w:sz w:val="22"/>
          <w:lang w:eastAsia="zh-CN"/>
        </w:rPr>
        <w:t>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行业管理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7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  <w:lang w:eastAsia="zh-CN"/>
              </w:rPr>
              <w:t>4</w:t>
            </w:r>
            <w:r>
              <w:rPr>
                <w:rFonts w:eastAsia="Courier" w:ascii="Courier" w:hAnsi="Courier"/>
                <w:sz w:val="20"/>
              </w:rPr>
              <w:t>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eastAsia="Courier" w:ascii="Courier" w:hAnsi="Courier"/>
                <w:sz w:val="20"/>
              </w:rPr>
              <w:t>0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  <w:lang w:eastAsia="zh-CN"/>
              </w:rPr>
              <w:t>4</w:t>
            </w:r>
            <w:r>
              <w:rPr>
                <w:rFonts w:eastAsia="Courier" w:ascii="Courier" w:hAnsi="Courier"/>
                <w:sz w:val="20"/>
              </w:rPr>
              <w:t>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eastAsia="Courier" w:ascii="Courier" w:hAnsi="Courier"/>
                <w:sz w:val="20"/>
              </w:rPr>
              <w:t>00.0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</w:t>
            </w: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</w:t>
            </w:r>
            <w:r>
              <w:rPr>
                <w:rFonts w:ascii="Courier" w:hAnsi="Courier"/>
                <w:sz w:val="20"/>
                <w:lang w:eastAsia="zh-CN"/>
              </w:rPr>
              <w:t>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</w:t>
            </w: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</w:t>
            </w: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市卫生计生委作为北京地区医疗卫生资源的行业管理部门，承担着全市医疗卫生资源整合的任务，为加强部属、军队、厂矿、市直属、区县等各级医疗卫生机构、卫生行业协会、学会等卫生社会团体之间业务交流、合作，提高各级医疗卫生机构整体业务水平，加强与其他省市业务学习，接受卫生部等上级部门临时交办的各项任务、对全额差额小单位基本运转进行补助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市卫生计生委作为北京地区医疗卫生资源的行业管理部门，承担着全市医疗卫生资源整合的任务，为加强部属、军队、厂矿、市直属、区县等各级医疗卫生机构、卫生行业协会、学会等卫生社会团体之间业务交流、合作，提高各级医疗卫生机构整体业务水平，加强与其他省市业务学习，接受卫生部等上级部门临时交办的各项任务、对全额差额小单位基本运转进行补助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承担着全市医疗卫生资源整合的任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接受上级部门临时交办任务、对全额差额小单位基本运转进行补助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全额差额小单位基本运转进行补助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接受卫生部等上级部门临时交办的各项任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接受卫生部等上级部门临时交办的各项任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加强与其他省市业务学习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加强各级医疗卫生机构、卫生行业协会、学会等卫生社会团体之间业务交流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加强各级医疗卫生机构、卫生行业协会、学会等卫生社会团体之间业务交流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承担着全市医疗卫生资源整合的任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其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推动全市医药卫生体制改革，保障各类全额差额小单位基本运转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7:22:00Z</dcterms:created>
  <dc:creator>user</dc:creator>
  <dc:description/>
  <dc:language>en-US</dc:language>
  <cp:lastModifiedBy/>
  <dcterms:modified xsi:type="dcterms:W3CDTF">2018-01-15T17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