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艾滋病防治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固定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678.552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678.552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开展艾滋病防控工作，对艾滋病患者进行免费抗病毒治疗，在高校青春红丝带社团、大众中开展防艾宣传教育活动，开设美沙酮门诊，保障门诊正常运维，对高危人群进行干预，支持非政府组织开展防艾活动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会议、培训的次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3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宣传、活动开展次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支持非政府组织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</w:rPr>
              <w:t>个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配置美沙酮口服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5000</w:t>
            </w:r>
            <w:r>
              <w:rPr>
                <w:rFonts w:ascii="Courier" w:hAnsi="Courier"/>
                <w:sz w:val="20"/>
              </w:rPr>
              <w:t>桶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开设美沙酮门诊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</w:t>
            </w:r>
            <w:r>
              <w:rPr>
                <w:rFonts w:ascii="Courier" w:hAnsi="Courier"/>
                <w:sz w:val="20"/>
              </w:rPr>
              <w:t>个门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购置安全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</w:t>
            </w:r>
            <w:r>
              <w:rPr>
                <w:rFonts w:ascii="Courier" w:hAnsi="Courier"/>
                <w:sz w:val="20"/>
              </w:rPr>
              <w:t>万只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宣传、活动资料及相关档案管理情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完整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对公众的教育引导作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普及艾滋病防治知识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