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0"/>
        <w:gridCol w:w="1280"/>
        <w:gridCol w:w="1180"/>
        <w:gridCol w:w="1460"/>
        <w:gridCol w:w="995"/>
        <w:gridCol w:w="1620"/>
        <w:gridCol w:w="1425"/>
      </w:tblGrid>
      <w:tr>
        <w:trPr>
          <w:trHeight w:val="52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bookmarkStart w:id="0" w:name="RANGE!A1%3AH11"/>
            <w:r>
              <w:rPr>
                <w:rFonts w:ascii="宋体;SimSun" w:hAnsi="宋体;SimSun" w:cs="Arial"/>
                <w:b/>
                <w:bCs/>
                <w:kern w:val="0"/>
                <w:sz w:val="40"/>
                <w:szCs w:val="40"/>
              </w:rPr>
              <w:t>绩效目标申报表</w:t>
            </w:r>
            <w:bookmarkEnd w:id="0"/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东楼装修改造项目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市卫生和计划生育委员会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共北京市卫生和计划生育委员会党校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延续项目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8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资金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万元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期资金总额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03.00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度资金总额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03.000000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中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03.00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中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03.000000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期目标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2018-2018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度目标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2018-2018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为了合理利用东楼现有建筑空间、保障培训、提升学员容纳数量、提高教学效率、提高参训学员满意率、消除各类安全隐患，满足教学、住宿、就餐等基本使用需求，保障开展教学业务工作的后勤需要，同时有利于提高学校服务于领导干部培训的能力，提升党校的培训、住宿接待能力和服务水平，可满足当前教育培训的需要，切实保障党校干部教育培训任务的完成，使教学培训逐步规范化、信息化、现代化，实现我校的可持续发展，是落实中共中央《关于加强和改进新形势下党校工作的意见》的要求。</w:t>
            </w:r>
          </w:p>
        </w:tc>
        <w:tc>
          <w:tcPr>
            <w:tcW w:w="4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《中国共产党党校工作条例》第五十五条指出“各级党委和政府要重视党校教学设施建设，加大基本建设经费投入，以满足教学和科研工作的需要。”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如我校东楼整体装修改造项目能够顺利实施，将有效消除各项安全隐患，提高国家财产和学员、职工的安全保障。同时实现我校教学场所空间规划更加合理、培训保障能力进一步提升，有效提高我校教学效率和参训学员满意率，为我校提供更加优质的党员干部教学培训服务提供有力的硬件保障。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产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修缮及改造内容的完成情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3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修缮及改造内容的完成情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95" w:hanging="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按照施工图纸完成施工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验收结果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实施质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格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实施的及时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严格按照进度施工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整体进度实施的合理性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理安排工作进度</w:t>
            </w:r>
          </w:p>
        </w:tc>
      </w:tr>
      <w:tr>
        <w:trPr>
          <w:trHeight w:val="76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产出成本控制措施的实施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总成本控制在预算总成本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产出成本控制措施的实施性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施工总额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16.96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可持续性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提高党校党性教育的形象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直接经济效益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增加事业收入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务对象满意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5%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以上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务对象满意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3:17:00Z</dcterms:created>
  <dc:creator>user</dc:creator>
  <dc:description/>
  <cp:keywords/>
  <dc:language>en-US</dc:language>
  <cp:lastModifiedBy>中共北京市卫生和计划生育委员会党校</cp:lastModifiedBy>
  <dcterms:modified xsi:type="dcterms:W3CDTF">2018-01-26T03:18:00Z</dcterms:modified>
  <cp:revision>2</cp:revision>
  <dc:subject/>
  <dc:title/>
</cp:coreProperties>
</file>