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455" w:leader="none"/>
        </w:tabs>
        <w:ind w:firstLine="560"/>
        <w:rPr/>
      </w:pPr>
      <w:r>
        <w:rPr/>
        <w:t>北京市病原微生物实验室备案工作受理机构及其联系方式</w:t>
      </w:r>
    </w:p>
    <w:tbl>
      <w:tblPr>
        <w:tblW w:w="10293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856"/>
        <w:gridCol w:w="3465"/>
        <w:gridCol w:w="1575"/>
      </w:tblGrid>
      <w:tr>
        <w:trPr>
          <w:trHeight w:val="62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区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受理机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地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4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东城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东城区卫生局（科教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东城区东四十一条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4040776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西城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西城区疾病预防控制中心（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西城区公共卫生大厦五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8360896</w:t>
            </w:r>
          </w:p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836078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宣武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宣武区卫生局（审批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宣武区南菜园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一楼大厅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3975594</w:t>
            </w:r>
          </w:p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3975390</w:t>
            </w:r>
          </w:p>
        </w:tc>
      </w:tr>
      <w:tr>
        <w:trPr>
          <w:trHeight w:val="43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崇文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崇文区疾病预防控制中心（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崇文区西晓市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706180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朝阳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朝阳区疾病预防控制中心（微生物实验室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朝阳区潘家园华威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7773623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海淀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海淀区疾病预防控制中心微生物检验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海淀区苏州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4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265609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丰台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丰台区疾病预防控制中心（微生物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丰台区丰台镇西安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3846823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石景山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石景山区卫生局卫生监督所（审批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石景山区八角西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8707070</w:t>
            </w:r>
          </w:p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88624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州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州区卫生卫生监督所（监督五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州区新城南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0886576-8053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昌平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昌平区卫生局卫生监督所（审批办证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昌平区昌平镇鼓楼北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746006(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受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74248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咨询）</w:t>
            </w:r>
          </w:p>
        </w:tc>
      </w:tr>
      <w:tr>
        <w:trPr>
          <w:trHeight w:val="6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兴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兴区疾病预防控制中心（微生物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兴区兴政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0283563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门头沟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门头沟区疾病预防控制中心（质量管理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门头沟区新桥南大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842509-80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房山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房山区卫生局（医政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房山区良乡镇月华大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房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9361141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顺义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顺义区疾病预防控制中心（微生物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顺义区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光明南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460110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平谷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平谷区疾病预防控制中心（微生物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平谷区府前大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962157</w:t>
            </w:r>
          </w:p>
        </w:tc>
      </w:tr>
      <w:tr>
        <w:trPr>
          <w:trHeight w:val="59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怀柔区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怀柔区疾病预防控制中心（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怀柔区富乐小区北里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623215</w:t>
            </w:r>
          </w:p>
        </w:tc>
      </w:tr>
      <w:tr>
        <w:trPr>
          <w:trHeight w:val="46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密云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密云县疾病预防控制中心（检验科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密云镇新西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082028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延庆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延庆县卫生局卫生监督所（审批发证大厅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延庆县新城街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55" w:leader="none"/>
              </w:tabs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188344</w:t>
            </w:r>
          </w:p>
        </w:tc>
      </w:tr>
    </w:tbl>
    <w:p>
      <w:pPr>
        <w:pStyle w:val="Normal"/>
        <w:tabs>
          <w:tab w:val="clear" w:pos="420"/>
          <w:tab w:val="left" w:pos="7455" w:leader="none"/>
        </w:tabs>
        <w:rPr>
          <w:rFonts w:ascii="华文仿宋" w:hAnsi="华文仿宋" w:eastAsia="华文仿宋" w:cs="华文仿宋"/>
          <w:bCs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bCs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56:00Z</dcterms:created>
  <dc:creator>宋梅</dc:creator>
  <dc:description/>
  <cp:keywords/>
  <dc:language>en-US</dc:language>
  <cp:lastModifiedBy>张芳向 Netboy</cp:lastModifiedBy>
  <cp:lastPrinted>2008-02-26T16:25:00Z</cp:lastPrinted>
  <dcterms:modified xsi:type="dcterms:W3CDTF">2008-02-28T08:56:00Z</dcterms:modified>
  <cp:revision>2</cp:revision>
  <dc:subject/>
  <dc:title>北京市病原微生物实验室备案工作受理机构及其联系方式</dc:title>
</cp:coreProperties>
</file>