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29"/>
        <w:gridCol w:w="1321"/>
        <w:gridCol w:w="1237"/>
        <w:gridCol w:w="1150"/>
        <w:gridCol w:w="1125"/>
        <w:gridCol w:w="613"/>
        <w:gridCol w:w="493"/>
        <w:gridCol w:w="490"/>
        <w:gridCol w:w="354"/>
        <w:gridCol w:w="835"/>
      </w:tblGrid>
      <w:tr>
        <w:trPr>
          <w:trHeight w:val="408" w:hRule="atLeast"/>
        </w:trPr>
        <w:tc>
          <w:tcPr>
            <w:tcW w:w="955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00" w:hRule="atLeast"/>
        </w:trPr>
        <w:tc>
          <w:tcPr>
            <w:tcW w:w="955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32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妇产医院临床教学学生宿舍租赁</w:t>
            </w:r>
          </w:p>
        </w:tc>
      </w:tr>
      <w:tr>
        <w:trPr>
          <w:trHeight w:val="2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首都医科大学附属北京妇产医院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2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.00000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.0000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.000000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.00000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.0000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.000000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7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2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5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7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24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保障教学工作的顺利开展，规范管理学生宿舍，避免住宿中的安全隐患，同时解除研究生的后顾之忧，增强学生的归属感。解决在读研究生及助产本科生住宿问题，住宿集中管理，保证学生安全，减轻学生求学的经济负担。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外租学生宿舍，妥善解决了在读研究生及助产本科生的住宿需求。实施集中化管理模式，有效保障学生安全，为教学工作的顺利开展提供有力支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99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）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5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7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租宿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人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4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人负责管理学生宿舍，保证学生住宿安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全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2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租赁费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体外租学生宿舍，减轻学生的经济负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日均入住人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1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院在教学方面的发展影响力持续提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入住学生对宿舍满意度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77" w:hRule="atLeast"/>
        </w:trPr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总分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066" w:right="1066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08:54Z</dcterms:created>
  <dc:creator>Administrator</dc:creator>
  <dc:description/>
  <dc:language>en-US</dc:language>
  <cp:lastModifiedBy>WPS_1473407263</cp:lastModifiedBy>
  <dcterms:modified xsi:type="dcterms:W3CDTF">2025-08-27T03:0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240F415B840F085F7DF5991D3B32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jOTIyZTk1MWUzYzcwYWVhMTQ2MmI0OGMyNTNmYjgiLCJ1c2VySWQiOiIyMzkzMjk2NTEifQ==</vt:lpwstr>
  </property>
</Properties>
</file>