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918"/>
        <w:gridCol w:w="997"/>
        <w:gridCol w:w="52"/>
        <w:gridCol w:w="230"/>
        <w:gridCol w:w="1182"/>
        <w:gridCol w:w="1164"/>
        <w:gridCol w:w="854"/>
        <w:gridCol w:w="1614"/>
        <w:gridCol w:w="573"/>
        <w:gridCol w:w="561"/>
        <w:gridCol w:w="230"/>
        <w:gridCol w:w="448"/>
        <w:gridCol w:w="48"/>
      </w:tblGrid>
      <w:tr>
        <w:trPr>
          <w:trHeight w:val="408" w:hRule="atLeast"/>
        </w:trPr>
        <w:tc>
          <w:tcPr>
            <w:tcW w:w="1031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00" w:hRule="atLeast"/>
        </w:trPr>
        <w:tc>
          <w:tcPr>
            <w:tcW w:w="1031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39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妇产医院新生儿遗传代谢病筛查管理</w:t>
            </w:r>
          </w:p>
        </w:tc>
      </w:tr>
      <w:tr>
        <w:trPr>
          <w:trHeight w:val="39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市医院管理中心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首都医科大学附属北京妇产医院</w:t>
            </w:r>
          </w:p>
        </w:tc>
      </w:tr>
      <w:tr>
        <w:trPr>
          <w:trHeight w:val="399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9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0.00000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0.000000 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0.00000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0.00000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0.000000 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0.00000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9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9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9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86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购入新生儿促甲状腺激素检测试剂盒、新生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α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羟孕酮检测试剂盒，非衍生法多种氨基酸、肉碱和琥珀酸丙酮测定试剂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对全市新出生新生儿的先天性甲状腺功能减低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先天性肾上腺皮质增生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苯丙酮尿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K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、枫糖尿病、甲基丙二酸血症、丙酸血症、异戊酸血症、戊二酸血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I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甲基巴豆酰辅酶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A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羧化酶缺乏症、原发性肉碱缺乏症、中链酰基辅酶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A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脱氢酶缺乏症、极长链酰基辅酶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A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脱氢酶缺乏症的筛查，进一步提高筛查覆盖率和疾病的早期诊治率。</w:t>
            </w:r>
          </w:p>
        </w:tc>
        <w:tc>
          <w:tcPr>
            <w:tcW w:w="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购买新生儿促甲状腺激素检测试剂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α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羟孕酮检测试剂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非衍生法多种氨基酸、肉碱和琥珀酸丙酮测定试剂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，已全部用于新生儿筛查的检测。</w:t>
            </w:r>
          </w:p>
        </w:tc>
      </w:tr>
      <w:tr>
        <w:trPr>
          <w:trHeight w:val="399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）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9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92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新生儿促甲状腺激素检测试剂盒（包括定标质控试剂）、新生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α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羟孕酮检测试剂盒（包括定标质控试剂），非衍生法多种氨基酸、肉碱和琥珀酸丙酮测定试剂盒（串联质谱法）（包括定标质控试剂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51.8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人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人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报告发出时间和及时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室内质控变异系数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合格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室内质控开展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新生儿足跟血的检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招标采购工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意向公开等招标前准备工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试剂成本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9.3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市覆盖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计检测人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人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人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56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避免残疾，提高人口素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避免残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对全市新出生新生儿的先天性甲状腺功能减低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先天性肾上腺皮质增生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苯丙酮尿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K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、枫糖尿病、甲基丙二酸血症、丙酸血症、异戊酸血症、戊二酸血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I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甲基巴豆酰辅酶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A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羧化酶缺乏症、原发性肉碱缺乏症、中链酰基辅酶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A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脱氢酶缺乏症、极长链酰基辅酶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A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脱氢酶缺乏症的筛查，进一步提高新生儿疾病筛查覆盖率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市筛查覆盖率达到了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避免残疾，提高了人口素质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技师满意度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8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49" w:right="1349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08:54Z</dcterms:created>
  <dc:creator>Administrator</dc:creator>
  <dc:description/>
  <dc:language>en-US</dc:language>
  <cp:lastModifiedBy>赵佳</cp:lastModifiedBy>
  <dcterms:modified xsi:type="dcterms:W3CDTF">2025-08-20T09:1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240F415B840F085F7DF5991D3B32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AzMjA3NTVmYmJmY2UwNWI5OWIxNDk3Njk0M2E0MWUiLCJ1c2VySWQiOiIyOTE5OTc2MzAifQ==</vt:lpwstr>
  </property>
</Properties>
</file>