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黑体;SimHei" w:cs="黑体;SimHei"/>
          <w:sz w:val="32"/>
          <w:szCs w:val="32"/>
        </w:rPr>
      </w:pPr>
      <w:r>
        <w:rPr>
          <w:rFonts w:ascii="仿宋_GB2312;仿宋" w:hAnsi="仿宋_GB2312;仿宋" w:cs="黑体;SimHei" w:eastAsia="黑体;SimHei"/>
          <w:sz w:val="32"/>
          <w:szCs w:val="32"/>
        </w:rPr>
        <w:t>附件</w:t>
      </w:r>
      <w:r>
        <w:rPr>
          <w:rFonts w:eastAsia="黑体;SimHei" w:cs="黑体;SimHei" w:ascii="仿宋_GB2312;仿宋" w:hAnsi="仿宋_GB2312;仿宋"/>
          <w:sz w:val="32"/>
          <w:szCs w:val="32"/>
        </w:rPr>
        <w:t>2</w:t>
      </w:r>
    </w:p>
    <w:tbl>
      <w:tblPr>
        <w:tblW w:w="9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963"/>
        <w:gridCol w:w="1092"/>
        <w:gridCol w:w="657"/>
        <w:gridCol w:w="1151"/>
        <w:gridCol w:w="303"/>
        <w:gridCol w:w="932"/>
        <w:gridCol w:w="744"/>
        <w:gridCol w:w="461"/>
        <w:gridCol w:w="96"/>
        <w:gridCol w:w="649"/>
        <w:gridCol w:w="669"/>
        <w:gridCol w:w="749"/>
      </w:tblGrid>
      <w:tr>
        <w:trPr>
          <w:trHeight w:val="440" w:hRule="exact"/>
        </w:trPr>
        <w:tc>
          <w:tcPr>
            <w:tcW w:w="9157" w:type="dxa"/>
            <w:gridSpan w:val="13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157" w:type="dxa"/>
            <w:gridSpan w:val="13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</w:rPr>
              <w:t>2024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0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肿瘤医院中央转移支付卫生健康人才培养培训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医院管理中心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肿瘤医院</w:t>
            </w:r>
          </w:p>
        </w:tc>
      </w:tr>
      <w:tr>
        <w:trPr>
          <w:trHeight w:val="644" w:hRule="exact"/>
        </w:trPr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47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000000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7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000000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7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000000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000000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7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000000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7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000000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4138" w:hRule="exac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0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以培养癌症筛查早诊人才队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含药剂人才培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提升癌症筛查与早诊水平，通过基础理论讲授、临床实践、专家示范等培训方式，推广北京地区重点癌症的筛查与早诊适宜技术，规范相关技术流程，提高医疗机构癌症筛查及早诊能力。以期达到以下目标：探索适宜北京地区的癌症筛查与早诊培训模式；构建和完善培训网络和工作机制；建立我市癌症筛查早诊专业人员与机构的培训、资质认证与质量监督控制体系，为加快推广北京地区癌症早诊早治策略奠定基础。培训覆盖北京所有城区及远郊区县，从事癌症防治工作的卫生专业技术人员。培训数量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名，培训对象原则上具有医师资格，人员范围包括癌症筛查项目管理人员、相关专业技术人员、体检机构主检医师或负责人等。培训内容针对常见高发癌种的筛查和早诊技术开展，包括高危人群识别与判定、筛查早诊技术方案、序贯筛查流程、健康管理方案、人群随访和质量控制等。培训使用统一培训大纲、教材和考核方案，开展同质化培训。切实提高参训学员癌症筛查与早诊能力，使参训学员从理论知识、实践技能、最新进展的知识与技能上均有明显提升。</w:t>
            </w:r>
          </w:p>
        </w:tc>
        <w:tc>
          <w:tcPr>
            <w:tcW w:w="33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线上线下最终考核通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，完成产出指标，切实提高参训学员癌症筛查与早诊能力，使参训学员从理论知识、实践技能、最新进展的知识与技能上均有明显提升。</w:t>
            </w:r>
          </w:p>
        </w:tc>
      </w:tr>
      <w:tr>
        <w:trPr>
          <w:trHeight w:val="517" w:hRule="exac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430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培训人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76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培训人员完成率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%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46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培训人员考核合格率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%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46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提升癌症筛查与早诊水平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定性：优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90%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优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-95% 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75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完成培训时间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前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42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bookmarkStart w:id="0" w:name="OLE_LINK20"/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成本指标</w:t>
            </w:r>
            <w:bookmarkEnd w:id="0"/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培训金额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299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提高参训学员癌症筛查与早诊能力，使参训学员从理论知识、实践技能、最新进展的知识与技能上均有明显提升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定性：优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90%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优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95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96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培训药师门诊处方合格率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优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80%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优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9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36" w:hRule="exac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持续项目宣传和推进学员再学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次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次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048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满意度占比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%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3.8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31" w:hRule="exact"/>
        </w:trPr>
        <w:tc>
          <w:tcPr>
            <w:tcW w:w="6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50" w:after="0"/>
      <w:ind w:firstLine="670"/>
      <w:jc w:val="left"/>
      <w:outlineLvl w:val="0"/>
    </w:pPr>
    <w:rPr>
      <w:rFonts w:ascii="Times New Roman" w:hAnsi="Times New Roman" w:eastAsia="黑体;SimHei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2:39:00Z</dcterms:created>
  <dc:creator>csj</dc:creator>
  <dc:description/>
  <cp:keywords/>
  <dc:language>en-US</dc:language>
  <cp:lastModifiedBy>dell</cp:lastModifiedBy>
  <dcterms:modified xsi:type="dcterms:W3CDTF">2025-08-22T02:0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3ACE3CE6D146728D76A4A7EDF0ACF2_11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jFkYmFjNWVkYWRlMDZiOTQ2ZTJkM2NjNWY2YTZkMjQifQ==</vt:lpwstr>
  </property>
  <property fmtid="{D5CDD505-2E9C-101B-9397-08002B2CF9AE}" pid="5" name="commondata">
    <vt:lpwstr>commondata</vt:lpwstr>
  </property>
</Properties>
</file>